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329708987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21286139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18277099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101213340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